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2.2026</w:t>
        <w:tab/>
        <w:t>Załącznik nr 8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osób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Budowa ścieżki rowerowej Smolno Wielkie – Smolno Małe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godnie z warunkiem określonym w rozdziale VI ust. 2 pkt 4 lit. c SWZ dysponuję osobami zdolnymi do wykonania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81"/>
        <w:gridCol w:w="1777"/>
        <w:gridCol w:w="1965"/>
        <w:gridCol w:w="1888"/>
      </w:tblGrid>
      <w:tr>
        <w:trPr>
          <w:trHeight w:val="15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na temat kwalifikacji zawodowych, posiadane uprawnie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61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16T10:31:00Z</dcterms:modified>
  <cp:revision>1</cp:revision>
  <dc:subject/>
  <dc:title>Wykaz osób</dc:title>
</cp:coreProperties>
</file>